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  <w:szCs w:val="20"/>
        </w:rPr>
      </w:pPr>
      <w:r>
        <w:rPr>
          <w:rFonts w:cs="Bookman Old Style" w:ascii="Bookman Old Style" w:hAnsi="Bookman Old Style"/>
          <w:b/>
          <w:sz w:val="28"/>
        </w:rPr>
        <w:t>2.5 BLOOD and BODY FLUID EXPOSU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Completed in liaison with Brigid Quaid, Occupational Health Nurse Manager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8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t>SHARPS INJURY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</w:rPr>
        <w:t xml:space="preserve">A PERCUTANEOUS injury </w:t>
      </w:r>
      <w:r>
        <w:rPr>
          <w:rFonts w:cs="Bookman Old Style" w:ascii="Bookman Old Style" w:hAnsi="Bookman Old Style"/>
          <w:bCs/>
        </w:rPr>
        <w:t>is one where there has been skin penetration by a sharp, which has been used on a patient or has been in contact with a patient’s body fluids.</w:t>
      </w:r>
      <w:r>
        <w:rPr>
          <w:rFonts w:cs="Bookman Old Style" w:ascii="Bookman Old Style" w:hAnsi="Bookman Old Style"/>
          <w:b/>
        </w:rPr>
        <w:t xml:space="preserve">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Other EXPOSURES include bites, blood and body fluid exposure and splashes on to the skin or mucous membranes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</w:rPr>
        <w:t>PROCEDURE AFTER SHARPS INJURY</w:t>
      </w:r>
    </w:p>
    <w:p>
      <w:pPr>
        <w:pStyle w:val="Normal"/>
        <w:spacing w:lineRule="auto" w:line="360" w:before="120" w:after="0"/>
        <w:rPr>
          <w:rFonts w:ascii="Bookman Old Style" w:hAnsi="Bookman Old Style" w:cs="Bookman Old Style"/>
          <w:shadow/>
          <w:szCs w:val="20"/>
        </w:rPr>
      </w:pPr>
      <w:r>
        <w:rPr>
          <w:rFonts w:eastAsia="Bookman Old Style" w:cs="Bookman Old Style" w:ascii="Bookman Old Style" w:hAnsi="Bookman Old Style"/>
          <w:b/>
          <w:i/>
          <w:shadow/>
          <w:szCs w:val="20"/>
        </w:rPr>
        <w:t xml:space="preserve">                </w:t>
      </w:r>
      <w:r>
        <w:rPr>
          <w:rFonts w:cs="Bookman Old Style" w:ascii="Bookman Old Style" w:hAnsi="Bookman Old Style"/>
          <w:b/>
          <w:i/>
          <w:shadow/>
          <w:szCs w:val="20"/>
        </w:rPr>
        <w:t xml:space="preserve">BLEED IT   </w:t>
      </w:r>
      <w:r>
        <w:rPr>
          <w:rFonts w:eastAsia="Symbol" w:cs="Bookman Old Style" w:ascii="Bookman Old Style" w:hAnsi="Bookman Old Style"/>
          <w:b/>
          <w:i/>
          <w:shadow/>
          <w:szCs w:val="20"/>
        </w:rPr>
        <w:t>Þ</w:t>
      </w:r>
      <w:r>
        <w:rPr>
          <w:rFonts w:cs="Bookman Old Style" w:ascii="Bookman Old Style" w:hAnsi="Bookman Old Style"/>
          <w:b/>
          <w:i/>
          <w:shadow/>
          <w:szCs w:val="20"/>
        </w:rPr>
        <w:t xml:space="preserve">   WASH IT     </w:t>
      </w:r>
      <w:r>
        <w:rPr>
          <w:rFonts w:eastAsia="Symbol" w:cs="Bookman Old Style" w:ascii="Bookman Old Style" w:hAnsi="Bookman Old Style"/>
          <w:b/>
          <w:i/>
          <w:shadow/>
          <w:szCs w:val="20"/>
        </w:rPr>
        <w:t>Þ</w:t>
      </w:r>
      <w:r>
        <w:rPr>
          <w:rFonts w:cs="Bookman Old Style" w:ascii="Bookman Old Style" w:hAnsi="Bookman Old Style"/>
          <w:b/>
          <w:i/>
          <w:shadow/>
          <w:szCs w:val="20"/>
        </w:rPr>
        <w:t xml:space="preserve">   REPORT IT</w:t>
      </w:r>
    </w:p>
    <w:tbl>
      <w:tblPr>
        <w:tblW w:w="82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</w:tblGrid>
      <w:tr>
        <w:trPr/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0" w:hanging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</w:rPr>
              <w:t>Encourage the area to bleed freely by washing under running water</w:t>
            </w:r>
          </w:p>
        </w:tc>
      </w:tr>
      <w:tr>
        <w:trPr/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ind w:left="0" w:hanging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b/>
              </w:rPr>
              <w:t>Do not suck the puncture site</w:t>
            </w:r>
          </w:p>
        </w:tc>
      </w:tr>
      <w:tr>
        <w:trPr/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ind w:left="0" w:hanging="0"/>
              <w:rPr>
                <w:rFonts w:ascii="Bookman Old Style" w:hAnsi="Bookman Old Style" w:cs="Bookman Old Style"/>
                <w:shadow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u w:val="single"/>
              </w:rPr>
              <w:t>Wash the site</w:t>
            </w:r>
            <w:r>
              <w:rPr>
                <w:rFonts w:cs="Bookman Old Style" w:ascii="Bookman Old Style" w:hAnsi="Bookman Old Style"/>
                <w:shadow/>
              </w:rPr>
              <w:t xml:space="preserve"> thoroughly under running water</w:t>
            </w:r>
          </w:p>
        </w:tc>
      </w:tr>
      <w:tr>
        <w:trPr/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0" w:hanging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u w:val="single"/>
              </w:rPr>
              <w:t>Report</w:t>
            </w:r>
            <w:r>
              <w:rPr>
                <w:rFonts w:cs="Bookman Old Style" w:ascii="Bookman Old Style" w:hAnsi="Bookman Old Style"/>
              </w:rPr>
              <w:t xml:space="preserve"> the incident to the ward/unit/department Manager and Supervisor, if applicable</w:t>
            </w:r>
          </w:p>
        </w:tc>
      </w:tr>
      <w:tr>
        <w:trPr/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120" w:after="0"/>
              <w:ind w:left="0" w:hanging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b/>
                <w:i/>
                <w:u w:val="single"/>
              </w:rPr>
              <w:t xml:space="preserve">Exposure Report Form </w:t>
            </w:r>
            <w:r>
              <w:rPr>
                <w:rFonts w:cs="Bookman Old Style" w:ascii="Bookman Old Style" w:hAnsi="Bookman Old Style"/>
              </w:rPr>
              <w:t xml:space="preserve">to be completed, </w:t>
            </w:r>
          </w:p>
        </w:tc>
      </w:tr>
      <w:tr>
        <w:trPr/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0" w:hanging="0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</w:rPr>
              <w:t xml:space="preserve">Attend the </w:t>
            </w:r>
            <w:r>
              <w:rPr>
                <w:rFonts w:cs="Bookman Old Style" w:ascii="Bookman Old Style" w:hAnsi="Bookman Old Style"/>
                <w:b/>
                <w:i/>
                <w:u w:val="single"/>
              </w:rPr>
              <w:t>Accident and Emergency Department</w:t>
            </w:r>
            <w:r>
              <w:rPr>
                <w:rFonts w:cs="Bookman Old Style" w:ascii="Bookman Old Style" w:hAnsi="Bookman Old Style"/>
                <w:b/>
                <w:iCs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iCs/>
              </w:rPr>
              <w:t>with the</w:t>
            </w:r>
            <w:r>
              <w:rPr>
                <w:rFonts w:cs="Bookman Old Style" w:ascii="Bookman Old Style" w:hAnsi="Bookman Old Style"/>
                <w:b/>
                <w:iCs/>
              </w:rPr>
              <w:t xml:space="preserve"> completed form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</w:rPr>
        <w:t xml:space="preserve">Procedure for </w:t>
        <w:tab/>
        <w:t>BLOOD or BODY FLUID EXPOSURE</w:t>
      </w:r>
    </w:p>
    <w:p>
      <w:pPr>
        <w:pStyle w:val="Normal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b/>
          <w:bCs/>
        </w:rPr>
        <w:t>Wash</w:t>
      </w:r>
      <w:r>
        <w:rPr>
          <w:rFonts w:cs="Bookman Old Style" w:ascii="Bookman Old Style" w:hAnsi="Bookman Old Style"/>
        </w:rPr>
        <w:t xml:space="preserve"> the site well under running water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 xml:space="preserve">Complete </w:t>
      </w:r>
      <w:r>
        <w:rPr>
          <w:rFonts w:cs="Bookman Old Style" w:ascii="Bookman Old Style" w:hAnsi="Bookman Old Style"/>
          <w:b/>
          <w:bCs/>
          <w:u w:val="single"/>
        </w:rPr>
        <w:t>Near Miss Incident Report Form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</w:rPr>
        <w:t>Contact the Occupational Health Department</w:t>
        <w:tab/>
        <w:tab/>
        <w:tab/>
        <w:t xml:space="preserve"> or Accident and                                         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Emergency Department for advice</w:t>
      </w:r>
    </w:p>
    <w:p>
      <w:pPr>
        <w:pStyle w:val="Normal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Normal"/>
        <w:jc w:val="center"/>
        <w:rPr>
          <w:rFonts w:ascii="Umbra BT" w:hAnsi="Umbra BT" w:cs="Umbra BT"/>
          <w:b/>
          <w:b/>
          <w:i/>
          <w:i/>
          <w:shadow/>
          <w:sz w:val="32"/>
          <w:szCs w:val="20"/>
        </w:rPr>
      </w:pPr>
      <w:r>
        <w:rPr>
          <w:rFonts w:cs="Umbra BT" w:ascii="Umbra BT" w:hAnsi="Umbra BT"/>
          <w:b/>
          <w:i/>
          <w:shadow/>
          <w:sz w:val="32"/>
        </w:rPr>
        <w:t xml:space="preserve">BLEED   </w:t>
      </w:r>
      <w:r>
        <w:rPr>
          <w:rFonts w:eastAsia="Symbol" w:cs="Symbol" w:ascii="Symbol" w:hAnsi="Symbol"/>
          <w:b/>
          <w:i/>
          <w:shadow/>
          <w:sz w:val="32"/>
        </w:rPr>
        <w:t>Þ</w:t>
      </w:r>
      <w:r>
        <w:rPr>
          <w:rFonts w:cs="Umbra BT" w:ascii="Umbra BT" w:hAnsi="Umbra BT"/>
          <w:b/>
          <w:i/>
          <w:shadow/>
          <w:sz w:val="32"/>
        </w:rPr>
        <w:t xml:space="preserve">   WASH     </w:t>
      </w:r>
      <w:r>
        <w:rPr>
          <w:rFonts w:eastAsia="Symbol" w:cs="Symbol" w:ascii="Symbol" w:hAnsi="Symbol"/>
          <w:b/>
          <w:i/>
          <w:shadow/>
          <w:sz w:val="32"/>
        </w:rPr>
        <w:t>Þ</w:t>
      </w:r>
      <w:r>
        <w:rPr>
          <w:rFonts w:cs="Umbra BT" w:ascii="Umbra BT" w:hAnsi="Umbra BT"/>
          <w:b/>
          <w:i/>
          <w:shadow/>
          <w:sz w:val="32"/>
        </w:rPr>
        <w:t xml:space="preserve">   REPORT</w:t>
      </w:r>
    </w:p>
    <w:p>
      <w:pPr>
        <w:pStyle w:val="Normal"/>
        <w:jc w:val="center"/>
        <w:rPr>
          <w:rFonts w:ascii="Umbra BT" w:hAnsi="Umbra BT" w:cs="Umbra BT"/>
          <w:b/>
          <w:b/>
          <w:i/>
          <w:i/>
          <w:shadow/>
          <w:sz w:val="32"/>
          <w:szCs w:val="20"/>
        </w:rPr>
      </w:pPr>
      <w:r>
        <w:rPr>
          <w:rFonts w:cs="Umbra BT" w:ascii="Umbra BT" w:hAnsi="Umbra BT"/>
          <w:b/>
          <w:i/>
          <w:shadow/>
          <w:sz w:val="32"/>
          <w:szCs w:val="20"/>
        </w:rPr>
      </w:r>
    </w:p>
    <w:p>
      <w:pPr>
        <w:pStyle w:val="Normal"/>
        <w:jc w:val="center"/>
        <w:rPr>
          <w:rFonts w:ascii="Umbra BT" w:hAnsi="Umbra BT" w:cs="Umbra BT"/>
          <w:b/>
          <w:b/>
          <w:i/>
          <w:i/>
          <w:shadow/>
          <w:sz w:val="20"/>
          <w:szCs w:val="20"/>
        </w:rPr>
      </w:pPr>
      <w:r>
        <w:rPr>
          <w:rFonts w:cs="Umbra BT" w:ascii="Umbra BT" w:hAnsi="Umbra BT"/>
          <w:b/>
          <w:i/>
          <w:shadow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70025</wp:posOffset>
                </wp:positionH>
                <wp:positionV relativeFrom="paragraph">
                  <wp:posOffset>-422275</wp:posOffset>
                </wp:positionV>
                <wp:extent cx="285750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6576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en-US" w:bidi="ar-SA"/>
                              </w:rPr>
                              <w:t>SHARPS  INJU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115.75pt;margin-top:-33.25pt;width:224.95pt;height:28.7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en-US" w:bidi="ar-SA"/>
                        </w:rPr>
                        <w:t>SHARPS  INJURY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55925</wp:posOffset>
                </wp:positionH>
                <wp:positionV relativeFrom="paragraph">
                  <wp:posOffset>34925</wp:posOffset>
                </wp:positionV>
                <wp:extent cx="91440" cy="457200"/>
                <wp:effectExtent l="7620" t="5080" r="825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2.75pt;margin-top:2.75pt;width:7.15pt;height:35.9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72000</wp:posOffset>
                </wp:positionH>
                <wp:positionV relativeFrom="paragraph">
                  <wp:posOffset>-571500</wp:posOffset>
                </wp:positionV>
                <wp:extent cx="1943100" cy="110807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0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Establish whether source is seropositive and/or viraemic for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HBV,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HCV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o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HI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-45pt;width:152.95pt;height:87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Establish whether source is seropositive and/or viraemic for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HBV,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HCV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or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HI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193675</wp:posOffset>
                </wp:positionV>
                <wp:extent cx="4229100" cy="1114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14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LEE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he 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AS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he s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POR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the incid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omple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xposure Report FOR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ellow Form) bel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Attend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MERGENCY DEPART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5.25pt;width:332.95pt;height:87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LEED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he s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AS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he si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POR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the incid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omplete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xposure Report FOR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ellow Form) belo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Attend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MERGENCY DEPART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page">
                  <wp:posOffset>4343400</wp:posOffset>
                </wp:positionH>
                <wp:positionV relativeFrom="paragraph">
                  <wp:posOffset>279400</wp:posOffset>
                </wp:positionV>
                <wp:extent cx="1371600" cy="571500"/>
                <wp:effectExtent l="54610" t="238760" r="0" b="132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1371600" cy="571680"/>
                        </a:xfrm>
                        <a:custGeom>
                          <a:avLst/>
                          <a:gdLst>
                            <a:gd name="textAreaLeft" fmla="*/ 137520 w 777600"/>
                            <a:gd name="textAreaRight" fmla="*/ 484560 w 777600"/>
                            <a:gd name="textAreaTop" fmla="*/ 43200 h 324000"/>
                            <a:gd name="textAreaBottom" fmla="*/ 280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639" hR="21600" stAng="10800000" swAng="-5400000"/>
                              <a:lnTo>
                                <a:pt x="9642" y="21600"/>
                              </a:lnTo>
                              <a:arcTo wR="7639" hR="21600" stAng="5400000" swAng="-3731665"/>
                              <a:lnTo>
                                <a:pt x="21471" y="3960"/>
                              </a:lnTo>
                              <a:lnTo>
                                <a:pt x="16279" y="0"/>
                              </a:lnTo>
                              <a:lnTo>
                                <a:pt x="10828" y="3960"/>
                              </a:lnTo>
                              <a:lnTo>
                                <a:pt x="15148" y="3960"/>
                              </a:lnTo>
                              <a:arcTo wR="7639" hR="21600" stAng="1668335" swAng="3571000"/>
                              <a:lnTo>
                                <a:pt x="8640" y="21414"/>
                              </a:lnTo>
                              <a:arcTo wR="7639" hR="21600" stAng="5560665" swAng="523933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639" hR="21600" stAng="10800000" swAng="-5400000"/>
                              <a:lnTo>
                                <a:pt x="9642" y="21600"/>
                              </a:lnTo>
                              <a:arcTo wR="7639" hR="21600" stAng="5400000" swAng="160665"/>
                              <a:lnTo>
                                <a:pt x="8640" y="21414"/>
                              </a:lnTo>
                              <a:arcTo wR="7639" hR="21600" stAng="5560665" swAng="523933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95pt;margin-top:21.95pt;width:107.95pt;height:44.95pt;mso-wrap-style:none;v-text-anchor:middle;rotation:328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930275</wp:posOffset>
                </wp:positionH>
                <wp:positionV relativeFrom="paragraph">
                  <wp:posOffset>38100</wp:posOffset>
                </wp:positionV>
                <wp:extent cx="1028700" cy="1821180"/>
                <wp:effectExtent l="5080" t="508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1240"/>
                        </a:xfrm>
                        <a:custGeom>
                          <a:avLst/>
                          <a:gdLst>
                            <a:gd name="textAreaLeft" fmla="*/ 78120 w 583200"/>
                            <a:gd name="textAreaRight" fmla="*/ 505080 w 583200"/>
                            <a:gd name="textAreaTop" fmla="*/ 188280 h 1032480"/>
                            <a:gd name="textAreaBottom" fmla="*/ 684000 h 103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890" stAng="-5400000" swAng="-5400000"/>
                              <a:lnTo>
                                <a:pt x="0" y="10365"/>
                              </a:lnTo>
                              <a:arcTo wR="21600" hR="7890" stAng="10800000" swAng="-2755957"/>
                              <a:lnTo>
                                <a:pt x="14400" y="21149"/>
                              </a:lnTo>
                              <a:lnTo>
                                <a:pt x="21600" y="17017"/>
                              </a:lnTo>
                              <a:lnTo>
                                <a:pt x="14400" y="11982"/>
                              </a:lnTo>
                              <a:lnTo>
                                <a:pt x="14400" y="15328"/>
                              </a:lnTo>
                              <a:arcTo wR="21600" hR="7890" stAng="8044043" swAng="2556758"/>
                              <a:lnTo>
                                <a:pt x="267" y="9127"/>
                              </a:lnTo>
                              <a:arcTo wR="21600" hR="7890" stAng="-10600801" swAng="5200801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890" stAng="-5400000" swAng="-5400000"/>
                              <a:lnTo>
                                <a:pt x="0" y="7890"/>
                              </a:lnTo>
                              <a:arcTo wR="21600" hR="7890" stAng="10800000" swAng="-199199"/>
                              <a:lnTo>
                                <a:pt x="267" y="9127"/>
                              </a:lnTo>
                              <a:arcTo wR="21600" hR="7890" stAng="-10600801" swAng="520080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3.25pt;margin-top:3pt;width:80.95pt;height:143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77470" simplePos="0" locked="0" layoutInCell="0" allowOverlap="1" relativeHeight="9">
                <wp:simplePos x="0" y="0"/>
                <wp:positionH relativeFrom="page">
                  <wp:posOffset>4723765</wp:posOffset>
                </wp:positionH>
                <wp:positionV relativeFrom="paragraph">
                  <wp:posOffset>31115</wp:posOffset>
                </wp:positionV>
                <wp:extent cx="1698625" cy="2435225"/>
                <wp:effectExtent l="36322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5400">
                          <a:off x="0" y="0"/>
                          <a:ext cx="1698480" cy="2435400"/>
                        </a:xfrm>
                        <a:custGeom>
                          <a:avLst/>
                          <a:gdLst>
                            <a:gd name="textAreaLeft" fmla="*/ 128880 w 963000"/>
                            <a:gd name="textAreaRight" fmla="*/ 834120 w 963000"/>
                            <a:gd name="textAreaTop" fmla="*/ 280080 h 1380600"/>
                            <a:gd name="textAreaBottom" fmla="*/ 923040 h 13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768" stAng="-5400000" swAng="5400000"/>
                              <a:lnTo>
                                <a:pt x="21600" y="10058"/>
                              </a:lnTo>
                              <a:arcTo wR="21600" hR="8768" stAng="0" swAng="2936590"/>
                              <a:lnTo>
                                <a:pt x="7200" y="21099"/>
                              </a:lnTo>
                              <a:lnTo>
                                <a:pt x="0" y="18180"/>
                              </a:lnTo>
                              <a:lnTo>
                                <a:pt x="7200" y="14259"/>
                              </a:lnTo>
                              <a:lnTo>
                                <a:pt x="7200" y="17034"/>
                              </a:lnTo>
                              <a:arcTo wR="21600" hR="8768" stAng="2936590" swAng="-2833687"/>
                              <a:lnTo>
                                <a:pt x="21541" y="9413"/>
                              </a:lnTo>
                              <a:arcTo wR="21600" hR="8768" stAng="-102903" swAng="-529709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768" stAng="-5400000" swAng="5400000"/>
                              <a:lnTo>
                                <a:pt x="21600" y="10058"/>
                              </a:lnTo>
                              <a:arcTo wR="21600" hR="8768" stAng="0" swAng="-102903"/>
                              <a:lnTo>
                                <a:pt x="21541" y="9413"/>
                              </a:lnTo>
                              <a:arcTo wR="21600" hR="8768" stAng="-102903" swAng="-52970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95pt;margin-top:2.4pt;width:133.7pt;height:191.7pt;mso-wrap-style:none;v-text-anchor:middle;rotation:34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300</wp:posOffset>
                </wp:positionH>
                <wp:positionV relativeFrom="paragraph">
                  <wp:posOffset>76200</wp:posOffset>
                </wp:positionV>
                <wp:extent cx="2514600" cy="1476375"/>
                <wp:effectExtent l="5080" t="5715" r="5715" b="2178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7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OUR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f shar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f known ward/department manager will contact the patients medical team to arrange for consented blood testing of sour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nsent should be documented in the patients notes and consent obtained for Hepatitis B &amp; C and HIV test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6pt;width:197.95pt;height:116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OUR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f shar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f known ward/department manager will contact the patients medical team to arrange for consented blood testing of sour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nsent should be documented in the patients notes and consent obtained for Hepatitis B &amp; C and HIV test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43200</wp:posOffset>
                </wp:positionH>
                <wp:positionV relativeFrom="paragraph">
                  <wp:posOffset>177800</wp:posOffset>
                </wp:positionV>
                <wp:extent cx="246888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Arial Unicode MS" w:cs="Times New Roman"/>
                                <w:color w:val="auto"/>
                                <w:lang w:val="en-GB" w:bidi="ar-SA"/>
                              </w:rPr>
                              <w:t>HEPATITIS immunity sta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f not fully immune or immunity unknown/uncertain, the staff member may require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patitis B immunoglobulin, administered intravenously, by the A&amp;E depart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14pt;width:194.35pt;height:10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Arial Unicode MS" w:cs="Times New Roman"/>
                          <w:color w:val="auto"/>
                          <w:lang w:val="en-GB" w:bidi="ar-SA"/>
                        </w:rPr>
                        <w:t>HEPATITIS immunity stat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f not fully immune or immunity unknown/uncertain, the staff member may require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patitis B immunoglobulin, administered intravenously, by the A&amp;E depart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342900</wp:posOffset>
                </wp:positionH>
                <wp:positionV relativeFrom="paragraph">
                  <wp:posOffset>38100</wp:posOffset>
                </wp:positionV>
                <wp:extent cx="3086100" cy="1828800"/>
                <wp:effectExtent l="5080" t="508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828800"/>
                        </a:xfrm>
                        <a:custGeom>
                          <a:avLst/>
                          <a:gdLst>
                            <a:gd name="textAreaLeft" fmla="*/ 234360 w 1749600"/>
                            <a:gd name="textAreaRight" fmla="*/ 1515240 w 1749600"/>
                            <a:gd name="textAreaTop" fmla="*/ 185400 h 1036800"/>
                            <a:gd name="textAreaBottom" fmla="*/ 64548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732" stAng="-5400000" swAng="-5400000"/>
                              <a:lnTo>
                                <a:pt x="0" y="9580"/>
                              </a:lnTo>
                              <a:arcTo wR="21600" hR="7732" stAng="10800000" swAng="-2744391"/>
                              <a:lnTo>
                                <a:pt x="14486" y="21169"/>
                              </a:lnTo>
                              <a:lnTo>
                                <a:pt x="21600" y="16387"/>
                              </a:lnTo>
                              <a:lnTo>
                                <a:pt x="14486" y="10743"/>
                              </a:lnTo>
                              <a:lnTo>
                                <a:pt x="14486" y="15032"/>
                              </a:lnTo>
                              <a:arcTo wR="21600" hR="7732" stAng="8055609" swAng="2596362"/>
                              <a:lnTo>
                                <a:pt x="155" y="8656"/>
                              </a:lnTo>
                              <a:arcTo wR="21600" hR="7732" stAng="-10651971" swAng="5251971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732" stAng="-5400000" swAng="-5400000"/>
                              <a:lnTo>
                                <a:pt x="0" y="7732"/>
                              </a:lnTo>
                              <a:arcTo wR="21600" hR="7732" stAng="10800000" swAng="-148029"/>
                              <a:lnTo>
                                <a:pt x="155" y="8656"/>
                              </a:lnTo>
                              <a:arcTo wR="21600" hR="7732" stAng="-10651971" swAng="525197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pt;width:242.95pt;height:14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3200</wp:posOffset>
                </wp:positionH>
                <wp:positionV relativeFrom="paragraph">
                  <wp:posOffset>76835</wp:posOffset>
                </wp:positionV>
                <wp:extent cx="22860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Arial Unicode MS" w:cs="Times New Roman"/>
                                <w:color w:val="auto"/>
                                <w:lang w:val="en-GB" w:bidi="ar-SA"/>
                              </w:rPr>
                              <w:t>TETANUS immunity sta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f not immune/uncertain, tetanus toxoid  may  be administe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6.05pt;width:179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Arial Unicode MS" w:cs="Times New Roman"/>
                          <w:color w:val="auto"/>
                          <w:lang w:val="en-GB" w:bidi="ar-SA"/>
                        </w:rPr>
                        <w:t>TETANUS immunity stat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f not immune/uncertain, tetanus toxoid  may  be administer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29200</wp:posOffset>
                </wp:positionH>
                <wp:positionV relativeFrom="paragraph">
                  <wp:posOffset>127635</wp:posOffset>
                </wp:positionV>
                <wp:extent cx="898525" cy="1600200"/>
                <wp:effectExtent l="8890" t="508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1600200"/>
                        </a:xfrm>
                        <a:custGeom>
                          <a:avLst/>
                          <a:gdLst>
                            <a:gd name="textAreaLeft" fmla="*/ 68040 w 509400"/>
                            <a:gd name="textAreaRight" fmla="*/ 441360 w 509400"/>
                            <a:gd name="textAreaTop" fmla="*/ 187200 h 907200"/>
                            <a:gd name="textAreaBottom" fmla="*/ 63432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914" stAng="-5400000" swAng="5400000"/>
                              <a:lnTo>
                                <a:pt x="21600" y="10646"/>
                              </a:lnTo>
                              <a:arcTo wR="21600" hR="8914" stAng="0" swAng="3163984"/>
                              <a:lnTo>
                                <a:pt x="6471" y="21191"/>
                              </a:lnTo>
                              <a:lnTo>
                                <a:pt x="0" y="18694"/>
                              </a:lnTo>
                              <a:lnTo>
                                <a:pt x="6471" y="15379"/>
                              </a:lnTo>
                              <a:lnTo>
                                <a:pt x="6471" y="17419"/>
                              </a:lnTo>
                              <a:arcTo wR="21600" hR="8914" stAng="3163984" swAng="-3025576"/>
                              <a:lnTo>
                                <a:pt x="21498" y="9780"/>
                              </a:lnTo>
                              <a:arcTo wR="21600" hR="8914" stAng="-138408" swAng="-5261592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914" stAng="-5400000" swAng="5400000"/>
                              <a:lnTo>
                                <a:pt x="21600" y="10646"/>
                              </a:lnTo>
                              <a:arcTo wR="21600" hR="8914" stAng="0" swAng="-138408"/>
                              <a:lnTo>
                                <a:pt x="21498" y="9780"/>
                              </a:lnTo>
                              <a:arcTo wR="21600" hR="8914" stAng="-138408" swAng="-5261592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0.05pt;width:70.7pt;height:12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28900</wp:posOffset>
                </wp:positionH>
                <wp:positionV relativeFrom="paragraph">
                  <wp:posOffset>280035</wp:posOffset>
                </wp:positionV>
                <wp:extent cx="2331720" cy="685800"/>
                <wp:effectExtent l="5080" t="5080" r="5715" b="933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7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ccupational Healt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epartmen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ill follow up and arrange for counselling as requir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pt;margin-top:22.05pt;width:183.5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ccupational Health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epartment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ill follow up and arrange for counselling as requir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8"/>
          <w:szCs w:val="20"/>
        </w:rPr>
      </w:pPr>
      <w:r>
        <w:rPr>
          <w:rFonts w:cs="Bookman Old Style" w:ascii="Bookman Old Style" w:hAnsi="Bookman Old Style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8"/>
          <w:szCs w:val="20"/>
        </w:rPr>
      </w:pPr>
      <w:r>
        <w:rPr>
          <w:rFonts w:cs="Bookman Old Style" w:ascii="Bookman Old Style" w:hAnsi="Bookman Old Style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5431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BLOOD/BODY FLUID EXPOSURE REPORT FOR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WHEN COMPLETED PLEASE RETURN TO: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Occupational Health Department </w:t>
              <w:tab/>
              <w:t>Telephone ext: 2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art 1</w:t>
              <w:tab/>
              <w:t>To be completed at location/ward where the incident occurred.</w:t>
            </w:r>
          </w:p>
        </w:tc>
      </w:tr>
      <w:tr>
        <w:trPr>
          <w:trHeight w:val="6227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numPr>
                <w:ilvl w:val="0"/>
                <w:numId w:val="11"/>
              </w:numPr>
              <w:rPr/>
            </w:pPr>
            <w:r>
              <w:rPr/>
              <w:t>PERSON EXPOS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To be completed in full by ward sister or department head/supervisor as appropriate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Name: ________________________________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Address: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Home Telephone No: 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Date of Birth: 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Occupation: 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Department: 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8">
                      <wp:simplePos x="0" y="0"/>
                      <wp:positionH relativeFrom="column">
                        <wp:posOffset>2195195</wp:posOffset>
                      </wp:positionH>
                      <wp:positionV relativeFrom="paragraph">
                        <wp:posOffset>125730</wp:posOffset>
                      </wp:positionV>
                      <wp:extent cx="2191385" cy="1068070"/>
                      <wp:effectExtent l="72390" t="272415" r="0" b="1485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1320" cy="1068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Sample form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t" style="position:absolute;margin-left:172.85pt;margin-top:9.9pt;width:172.5pt;height:84.05pt;mso-wrap-style:none;v-text-anchor:middle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ample form</w:t>
                            </w:r>
                          </w:p>
                        </w:txbxContent>
                      </v:textbox>
                      <v:path textpathok="t"/>
                      <v:textpath on="t" fitshape="t" string="Sample form" style="font-family:&quot;Impact&quot;;font-size:12pt"/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ate &amp; Time of exposure: 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Date &amp; Time incident reported: 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Description of incident: 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u w:val="single"/>
              </w:rPr>
              <w:t>SOURCE PATIENT DETAILS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his must be completed in full by appropriate medical personn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Source: Known           </w:t>
              <w:tab/>
              <w:tab/>
              <w:t xml:space="preserve">Unknown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Medical Record Number: 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Hospital: 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Ward/Department: 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Name: 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Date of Birth: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/>
              <w:t>WITH INFORMED CONSENT (please note in source patient chart) blood test to be requested from patient for hepatitis B surface antigen &amp; hepatitis C antibody &amp; HIV antibody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/>
              <w:t>(Send the sample to the microbiology laboratory for urgent test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/>
              <w:t>Does the medical history suggest that the source patient may be in a HIV risk group?</w:t>
            </w:r>
          </w:p>
          <w:p>
            <w:pPr>
              <w:pStyle w:val="Normal"/>
              <w:ind w:left="3600" w:hanging="0"/>
              <w:rPr>
                <w:sz w:val="20"/>
                <w:szCs w:val="20"/>
              </w:rPr>
            </w:pPr>
            <w:r>
              <w:rPr/>
              <w:t>YES/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>Signed: _________________</w:t>
              <w:tab/>
              <w:t>Date: ____________</w:t>
            </w:r>
          </w:p>
        </w:tc>
      </w:tr>
      <w:tr>
        <w:trPr>
          <w:trHeight w:val="4731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u w:val="single"/>
              </w:rPr>
              <w:t>PERSON EXPOSED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/>
              <w:t>Treat the injury, give tetanus toxoid if necessar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/>
              <w:t>Has a hepatitis B Vaccine course been completed?</w:t>
              <w:tab/>
              <w:t>YES/NO</w:t>
              <w:tab/>
              <w:t>Date of last dose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/>
              <w:t>If YES: blood sample to be sent to Microbiology Department for hepatitis B surface antibody titre (urgent) and storag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Result: </w:t>
              <w:tab/>
              <w:t>Hep B surface antibody titre:</w:t>
            </w:r>
            <w:r>
              <w:rPr/>
              <w:t xml:space="preserve"> 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/>
              <w:t>If NO: blood sample to be sent to Microbiology Department for storag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/>
              <w:t>Ring the laboratory for the result of the blood test on the source patient (if known)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esult:</w:t>
              <w:tab/>
              <w:t>HepBsAg</w:t>
              <w:tab/>
              <w:t>Hep C</w:t>
              <w:tab/>
              <w:tab/>
              <w:t>HIV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/>
              <w:t>Is the injury significant?</w:t>
              <w:tab/>
              <w:tab/>
              <w:tab/>
              <w:tab/>
              <w:t>YES/N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/>
              <w:t>Is hepatitis B hyperimmuneglobulin needed?</w:t>
              <w:tab/>
              <w:tab/>
              <w:t>YES/N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/>
              <w:t>Is HIV prophylaxis required?</w:t>
              <w:tab/>
              <w:tab/>
              <w:tab/>
              <w:t>YES/NO (If YES contact the Medical Registrar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/>
              <w:t>Is hepatitis B vaccine needed?</w:t>
              <w:tab/>
              <w:tab/>
              <w:tab/>
              <w:t>YES/NO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/>
              <w:t>If needed vaccine will be given in the Occupational Health Dept. ext: 22019 (Non urgent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Signed: _____________________________________</w:t>
              <w:tab/>
              <w:t>Date: _______________________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PLEASE RETURN THIS FORM TO THE OCCUPATIONAL HEALTH DEPARTMENT </w:t>
      </w:r>
    </w:p>
    <w:p>
      <w:pPr>
        <w:pStyle w:val="Caption"/>
        <w:spacing w:lineRule="auto" w:line="240"/>
        <w:rPr>
          <w:sz w:val="20"/>
        </w:rPr>
      </w:pPr>
      <w:r>
        <w:rPr>
          <w:sz w:val="20"/>
        </w:rPr>
        <w:t>Page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284" w:hanging="0"/>
        <w:rPr/>
      </w:pPr>
      <w:r>
        <w:rPr/>
        <w:t>Part 3 To be completed by the Occupational Health Depart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27305</wp:posOffset>
                </wp:positionV>
                <wp:extent cx="5495290" cy="34378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4378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284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URCE PAT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lood test for Hepatitis B Antigen:</w:t>
                              <w:tab/>
                              <w:tab/>
                              <w:t>Result:</w:t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lood test for Hepatitis C Antibody</w:t>
                              <w:tab/>
                              <w:tab/>
                              <w:t>Result:</w:t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Blood test for HIV:</w:t>
                              <w:tab/>
                              <w:tab/>
                              <w:tab/>
                              <w:tab/>
                              <w:t>Result:</w:t>
                              <w:tab/>
                              <w:tab/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284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ERSON EXPOS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Has a blood sample been sent to the laboratory for storing?</w:t>
                              <w:tab/>
                              <w:tab/>
                              <w:t xml:space="preserve">Y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epatitis B vaccination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029460" cy="159893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159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resent Statu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284" w:hanging="0"/>
                              <w:rPr/>
                            </w:pPr>
                            <w:r>
                              <w:rPr/>
                              <w:t>Hepatitis B Status</w:t>
                              <w:tab/>
                              <w:tab/>
                              <w:t>Hepatitis C Status</w:t>
                              <w:tab/>
                              <w:tab/>
                              <w:t>HIV Stat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At 2 Weeks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>At 6 Weeks</w:t>
                              <w:tab/>
                              <w:tab/>
                              <w:tab/>
                              <w:t>At 6 Week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At 3 months</w:t>
                              <w:tab/>
                              <w:tab/>
                              <w:tab/>
                              <w:t>At 3 months</w:t>
                              <w:tab/>
                              <w:tab/>
                              <w:tab/>
                              <w:t>At 3 month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 6 months</w:t>
                              <w:tab/>
                              <w:tab/>
                              <w:tab/>
                              <w:t>At 6 months</w:t>
                              <w:tab/>
                              <w:tab/>
                              <w:tab/>
                              <w:t>At 6 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2.7pt;height:270.7pt;mso-wrap-distance-left:9.05pt;mso-wrap-distance-right:9.05pt;mso-wrap-distance-top:0pt;mso-wrap-distance-bottom:0pt;margin-top:2.15pt;mso-position-vertical-relative:text;margin-left:-1.6pt;mso-position-horizontal-relative:text">
                <v:textbox>
                  <w:txbxContent>
                    <w:p>
                      <w:pPr>
                        <w:pStyle w:val="Heading4"/>
                        <w:ind w:left="284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URCE PATI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lood test for Hepatitis B Antigen:</w:t>
                        <w:tab/>
                        <w:tab/>
                        <w:t>Result:</w:t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lood test for Hepatitis C Antibody</w:t>
                        <w:tab/>
                        <w:tab/>
                        <w:t>Result:</w:t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Blood test for HIV:</w:t>
                        <w:tab/>
                        <w:tab/>
                        <w:tab/>
                        <w:tab/>
                        <w:t>Result:</w:t>
                        <w:tab/>
                        <w:tab/>
                        <w:tab/>
                        <w:t>Dat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ind w:left="284"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ERSON EXPOSED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Has a blood sample been sent to the laboratory for storing?</w:t>
                        <w:tab/>
                        <w:tab/>
                        <w:t xml:space="preserve">Yes </w:t>
                      </w:r>
                      <w:r>
                        <w:rPr>
                          <w:rFonts w:eastAsia="Symbol" w:cs="Symbol" w:ascii="Symbol" w:hAnsi="Symbol"/>
                        </w:rPr>
                        <w:t>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</w:rPr>
                        <w:t>Hepatitis B vaccination</w:t>
                      </w:r>
                      <w:r>
                        <w:rPr/>
                        <w:t xml:space="preserve">: </w:t>
                      </w:r>
                      <w:r>
                        <w:rPr/>
                        <w:drawing>
                          <wp:inline distT="0" distB="0" distL="0" distR="0">
                            <wp:extent cx="2029460" cy="159893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159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Present Statu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ind w:left="284" w:hanging="0"/>
                        <w:rPr/>
                      </w:pPr>
                      <w:r>
                        <w:rPr/>
                        <w:t>Hepatitis B Status</w:t>
                        <w:tab/>
                        <w:tab/>
                        <w:t>Hepatitis C Status</w:t>
                        <w:tab/>
                        <w:tab/>
                        <w:t>HIV Statu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>At 2 Weeks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ab/>
                        <w:tab/>
                        <w:tab/>
                        <w:tab/>
                        <w:t>At 6 Weeks</w:t>
                        <w:tab/>
                        <w:tab/>
                        <w:tab/>
                        <w:t>At 6 Week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At 3 months</w:t>
                        <w:tab/>
                        <w:tab/>
                        <w:tab/>
                        <w:t>At 3 months</w:t>
                        <w:tab/>
                        <w:tab/>
                        <w:tab/>
                        <w:t>At 3 month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t 6 months</w:t>
                        <w:tab/>
                        <w:tab/>
                        <w:tab/>
                        <w:t>At 6 months</w:t>
                        <w:tab/>
                        <w:tab/>
                        <w:tab/>
                        <w:t>At 6 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320</wp:posOffset>
                </wp:positionH>
                <wp:positionV relativeFrom="paragraph">
                  <wp:posOffset>3047365</wp:posOffset>
                </wp:positionV>
                <wp:extent cx="5495290" cy="4660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ils of interview, counselling and follow up of exposed pers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2.7pt;height:36.7pt;mso-wrap-distance-left:9.05pt;mso-wrap-distance-right:9.05pt;mso-wrap-distance-top:0pt;mso-wrap-distance-bottom:0pt;margin-top:239.9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ils of interview, counselling and follow up of exposed perso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bCs/>
          <w:szCs w:val="20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PLEASE NO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Cs w:val="20"/>
        </w:rPr>
      </w:pPr>
      <w:r>
        <w:rPr>
          <w:rFonts w:eastAsia="Webdings" w:cs="Webdings" w:ascii="Webdings" w:hAnsi="Webdings"/>
          <w:b/>
        </w:rPr>
        <w:t>ù</w:t>
      </w:r>
      <w:r>
        <w:rPr>
          <w:rFonts w:cs="Bookman Old Style" w:ascii="Bookman Old Style" w:hAnsi="Bookman Old Style"/>
          <w:b/>
        </w:rPr>
        <w:t xml:space="preserve"> Sharps must not be passed directly from hand to hand and handling should be kept to a minimu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Cs w:val="20"/>
        </w:rPr>
      </w:pPr>
      <w:r>
        <w:rPr>
          <w:rFonts w:eastAsia="Webdings" w:cs="Webdings" w:ascii="Webdings" w:hAnsi="Webdings"/>
          <w:b/>
        </w:rPr>
        <w:t>ù</w:t>
      </w:r>
      <w:r>
        <w:rPr>
          <w:rFonts w:cs="Bookman Old Style" w:ascii="Bookman Old Style" w:hAnsi="Bookman Old Style"/>
          <w:b/>
        </w:rPr>
        <w:t xml:space="preserve"> Needles must not be bent or broken prior to use or dispos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Cs w:val="20"/>
        </w:rPr>
      </w:pPr>
      <w:r>
        <w:rPr>
          <w:rFonts w:eastAsia="Webdings" w:cs="Webdings" w:ascii="Webdings" w:hAnsi="Webdings"/>
          <w:b/>
        </w:rPr>
        <w:t>ù</w:t>
      </w:r>
      <w:r>
        <w:rPr>
          <w:rFonts w:cs="Bookman Old Style" w:ascii="Bookman Old Style" w:hAnsi="Bookman Old Style"/>
          <w:b/>
        </w:rPr>
        <w:t xml:space="preserve"> Needles and syringes must not be disassembled by hand prior to dispos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Cs w:val="20"/>
        </w:rPr>
      </w:pPr>
      <w:r>
        <w:rPr>
          <w:rFonts w:eastAsia="Webdings" w:cs="Webdings" w:ascii="Webdings" w:hAnsi="Webdings"/>
          <w:b/>
        </w:rPr>
        <w:t>ù</w:t>
      </w:r>
      <w:r>
        <w:rPr>
          <w:rFonts w:cs="Bookman Old Style" w:ascii="Bookman Old Style" w:hAnsi="Bookman Old Style"/>
          <w:b/>
        </w:rPr>
        <w:t xml:space="preserve"> Needles should never be recappe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Cs w:val="20"/>
        </w:rPr>
      </w:pPr>
      <w:r>
        <w:rPr>
          <w:rFonts w:cs="Bookman Old Style" w:ascii="Bookman Old Style" w:hAnsi="Bookman Old Style"/>
          <w:b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8"/>
          <w:szCs w:val="20"/>
        </w:rPr>
      </w:pPr>
      <w:r>
        <w:rPr>
          <w:rFonts w:eastAsia="Webdings" w:cs="Webdings" w:ascii="Webdings" w:hAnsi="Webdings"/>
          <w:b/>
        </w:rPr>
        <w:t>ù</w:t>
      </w:r>
      <w:r>
        <w:rPr>
          <w:rFonts w:cs="Bookman Old Style" w:ascii="Bookman Old Style" w:hAnsi="Bookman Old Style"/>
          <w:b/>
        </w:rPr>
        <w:t xml:space="preserve"> Used sharps must be discarded into an approved sharps box/container                                                               (</w:t>
      </w:r>
      <w:r>
        <w:rPr>
          <w:rFonts w:cs="Bookman Old Style" w:ascii="Bookman Old Style" w:hAnsi="Bookman Old Style"/>
          <w:b/>
          <w:bCs/>
        </w:rPr>
        <w:t>Epic 2001)</w:t>
      </w:r>
      <w:r>
        <w:rPr>
          <w:rFonts w:cs="Bookman Old Style" w:ascii="Bookman Old Style" w:hAnsi="Bookman Old Style"/>
          <w:b/>
          <w:bCs/>
          <w:shd w:fill="E6E6E6" w:val="clear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</w:rPr>
        <w:t xml:space="preserve">For further advice see SHB document </w:t>
      </w:r>
      <w:r>
        <w:rPr>
          <w:rFonts w:cs="Bookman Old Style" w:ascii="Bookman Old Style" w:hAnsi="Bookman Old Style"/>
          <w:b/>
          <w:i/>
          <w:iCs/>
        </w:rPr>
        <w:t xml:space="preserve">Prevention and Protection Protocols for Blood and Body Fluid Exposures – A Focus on Sharps </w:t>
      </w:r>
      <w:r>
        <w:rPr>
          <w:rFonts w:cs="Bookman Old Style" w:ascii="Bookman Old Style" w:hAnsi="Bookman Old Style"/>
          <w:b/>
        </w:rPr>
        <w:t>January 200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  <w:szCs w:val="20"/>
        </w:rPr>
      </w:pPr>
      <w:r>
        <w:rPr>
          <w:rFonts w:cs="Bookman Old Style" w:ascii="Bookman Old Style" w:hAnsi="Bookman Old Style"/>
          <w:b/>
          <w:sz w:val="16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16"/>
          <w:szCs w:val="16"/>
        </w:rPr>
        <w:t xml:space="preserve">Pratt R.J., Pellowe C., Loveday H.P., Robinson N and Smith G.W.(2001) The Epic Project : Developing National Evidence-based Guidelines for Preventing Healthcare Associated Infections. </w:t>
      </w:r>
      <w:r>
        <w:rPr>
          <w:rFonts w:cs="Bookman Old Style" w:ascii="Bookman Old Style" w:hAnsi="Bookman Old Style"/>
          <w:iCs/>
          <w:sz w:val="16"/>
          <w:szCs w:val="16"/>
          <w:u w:val="single"/>
        </w:rPr>
        <w:t>Journal of Hospital Infection</w:t>
      </w:r>
      <w:r>
        <w:rPr>
          <w:rFonts w:cs="Bookman Old Style" w:ascii="Bookman Old Style" w:hAnsi="Bookman Old Style"/>
          <w:i/>
          <w:sz w:val="16"/>
          <w:szCs w:val="16"/>
        </w:rPr>
        <w:t xml:space="preserve"> : </w:t>
      </w:r>
      <w:r>
        <w:rPr>
          <w:rFonts w:cs="Bookman Old Style" w:ascii="Bookman Old Style" w:hAnsi="Bookman Old Style"/>
          <w:sz w:val="16"/>
          <w:szCs w:val="16"/>
        </w:rPr>
        <w:t>January, Vol.47, Supplement, 1-8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Umbra BT">
    <w:charset w:val="00"/>
    <w:family w:val="auto"/>
    <w:pitch w:val="variable"/>
  </w:font>
  <w:font w:name="Impact">
    <w:charset w:val="01"/>
    <w:family w:val="roma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 %1. "/>
      <w:lvlJc w:val="left"/>
      <w:pPr>
        <w:tabs>
          <w:tab w:val="num" w:pos="283"/>
        </w:tabs>
        <w:ind w:left="283" w:hanging="283"/>
      </w:pPr>
      <w:rPr>
        <w:i w:val="false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hadow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rFonts w:eastAsia="Arial Unicode MS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rFonts w:eastAsia="Arial Unicode MS"/>
      <w:b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84" w:hanging="0"/>
      <w:outlineLvl w:val="4"/>
    </w:pPr>
    <w:rPr>
      <w:rFonts w:eastAsia="Arial Unicode MS"/>
      <w:b/>
      <w:i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b/>
      <w:sz w:val="28"/>
      <w:szCs w:val="20"/>
      <w:lang w:val="en-GB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5z0">
    <w:name w:val="WW8NumSt5z0"/>
    <w:qFormat/>
    <w:rPr>
      <w:b/>
      <w:i w:val="fals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Comic Sans MS" w:hAnsi="Comic Sans MS" w:cs="Comic Sans MS"/>
      <w:sz w:val="28"/>
      <w:szCs w:val="20"/>
      <w:lang w:val="en-GB"/>
    </w:rPr>
  </w:style>
  <w:style w:type="paragraph" w:styleId="TextBody">
    <w:name w:val="Body Text"/>
    <w:basedOn w:val="Normal"/>
    <w:pPr/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jc w:val="center"/>
    </w:pPr>
    <w:rPr>
      <w:rFonts w:ascii="Bookman Old Style" w:hAnsi="Bookman Old Style" w:cs="Bookman Old Style"/>
      <w:b/>
      <w:sz w:val="32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7:13:00Z</dcterms:created>
  <dc:creator>shb</dc:creator>
  <dc:description/>
  <dc:language>en-US</dc:language>
  <cp:lastModifiedBy>Íomhar</cp:lastModifiedBy>
  <cp:lastPrinted>2004-02-27T15:36:00Z</cp:lastPrinted>
  <dcterms:modified xsi:type="dcterms:W3CDTF">2004-03-03T21:12:00Z</dcterms:modified>
  <cp:revision>4</cp:revision>
  <dc:subject/>
  <dc:title>Infection Control CUH</dc:title>
</cp:coreProperties>
</file>